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Y"/>
        </w:rPr>
        <w:t xml:space="preserve">تقرير عن زيارة محافظ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سو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SY"/>
        </w:rPr>
        <w:t>داء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Y"/>
        </w:rPr>
        <w:t>قرية البثينة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bidi="ar-SY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>مقدم التق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عواطف شورى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تاريخ الزيار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bidi="ar-SY"/>
        </w:rPr>
        <w:t>17/5/20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هدف الزيار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>لتع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تجر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صندو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التمو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الخا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قر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البثي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وقر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>الهويا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موعد الاجتماع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لساعة العاشرة صباحا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المرافقون اثناء الزيار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لسيد رئيس البلدية السيد اميل مكارم</w:t>
      </w:r>
      <w:r>
        <w:rPr>
          <w:rFonts w:cs="Calibri"/>
          <w:i/>
          <w:i/>
          <w:iCs/>
          <w:sz w:val="28"/>
          <w:sz w:val="28"/>
          <w:szCs w:val="28"/>
          <w:lang w:bidi="ar-SY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لأنسة امواج شلفين مديرة العلاقات العامة في المحافظة</w:t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لسيد وسيم جنبلاط من دائرة العلاقات العامة</w:t>
      </w:r>
      <w:r>
        <w:rPr>
          <w:rFonts w:ascii="Times New Roman" w:hAnsi="Times New Roman" w:cs="Times New Roman"/>
          <w:sz w:val="28"/>
          <w:sz w:val="28"/>
          <w:szCs w:val="28"/>
          <w:lang w:bidi="ar-SY"/>
        </w:rPr>
        <w:t xml:space="preserve"> </w:t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ضم الاجتماع السادة اعضاء اللجنة الأهلية وهم</w:t>
      </w:r>
      <w:r>
        <w:rPr>
          <w:rFonts w:ascii="Times New Roman" w:hAnsi="Times New Roman" w:cs="Times New Roman"/>
          <w:sz w:val="28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:  </w:t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حمزة جدعان العل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رئيس مجلس الإدار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المختار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يحيى فرحان العل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أمين السر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بيان شحادة الأعور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محاسب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ة ليندا سلامي الدمشق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كمال سليم الغانم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يوسف دياب المطلق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علي مريجي الزريق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سالم العيط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تم اختيار أعضاء اللجنة من خمس قرى المخصصة بالقرض بقيمة </w:t>
      </w:r>
      <w:r>
        <w:rPr>
          <w:rFonts w:cs="Times New Roman" w:ascii="Times New Roman" w:hAnsi="Times New Roman"/>
          <w:sz w:val="28"/>
          <w:szCs w:val="28"/>
          <w:lang w:bidi="ar-SY"/>
        </w:rPr>
        <w:t>2000000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ليرة سوري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: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قرية البثين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تعل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القص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الساق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رجم الدولة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خلال الاجتماع تبين مايل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هناك ضعف واضح بين أعضاء اللجنة بمعرفة مهام الصندوق وكيفية اختيار المستفيدين وتوزيع القروض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دم الانسجام بين أعضاء اللجنة 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أفكار التي طرحت للجنة كالآت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: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تم التوضيح والتعريف جيدا عن مهام الصندوق والنظام الداخلي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تم بيان كيفية اختيار المستفيدين من قبل أعضاء اللجنة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تم عرض أنواع المشاريع التي ممكن أن تكون صالحة وقابلة للتنفيذ في القرية على غرار قرية الخالدية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نتائج الزي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Y"/>
        </w:rPr>
        <w:t>: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استدركت اللجنة تماماً مالمهام المطلوبة منها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: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دراسة الطلبات المقدمة للجنة وبيان الرأي واختيار المستفيدين مع مشاريعهم خلال فترة وجيزة بالشروط المبينة بالنظام الداخلي لصندوق التمويل 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الزيارة القادمة يوم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Y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Y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  <w:t>2011</w:t>
      </w:r>
    </w:p>
    <w:p>
      <w:pPr>
        <w:pStyle w:val="Style15"/>
        <w:bidi w:val="1"/>
        <w:ind w:left="36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Y"/>
        </w:rPr>
        <w:t>قرية الهويا</w:t>
      </w:r>
    </w:p>
    <w:p>
      <w:pPr>
        <w:pStyle w:val="Style15"/>
        <w:bidi w:val="1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rtl w:val="true"/>
          <w:lang w:bidi="ar-SY"/>
        </w:rPr>
      </w:r>
    </w:p>
    <w:p>
      <w:pPr>
        <w:pStyle w:val="Style15"/>
        <w:ind w:left="36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مرافق أثناء الزيار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رئيس بلدية قرية الهويا</w:t>
      </w:r>
    </w:p>
    <w:p>
      <w:pPr>
        <w:pStyle w:val="Style15"/>
        <w:bidi w:val="1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rtl w:val="true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ضم الاجتماع السادة اعضاء اللجنة الأهلية التي تم اختيارهم من القرى التالية 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قرية الهو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الحبك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شع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قرية الحريسة ، المخصص القرض لهم بقيمة </w:t>
      </w:r>
      <w:r>
        <w:rPr>
          <w:rFonts w:cs="Times New Roman" w:ascii="Times New Roman" w:hAnsi="Times New Roman"/>
          <w:sz w:val="28"/>
          <w:szCs w:val="28"/>
          <w:lang w:bidi="ar-SY"/>
        </w:rPr>
        <w:t>2000000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ليرة سورية</w:t>
      </w:r>
      <w:r>
        <w:rPr>
          <w:rFonts w:ascii="Times New Roman" w:hAnsi="Times New Roman" w:cs="Times New Roman"/>
          <w:sz w:val="28"/>
          <w:sz w:val="28"/>
          <w:szCs w:val="28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Y"/>
        </w:rPr>
        <w:t xml:space="preserve">. </w:t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سلامي سلمان الخطيب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رئيس مجلس الإدار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ناصر حسين زين الدين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مدير المدرس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أميناً للسر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وهيب عبد الهادي صالح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مهندس رياضيات حاسو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محاسب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ة نوال صيموعة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ة هيفاء فهد العطاالله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محمد أبو رافع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سيد نزيه أبو شاهين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عضواً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/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خلال الاجتماع تبين مايلي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>: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ساد روح التعاون والانسجام بين أعضاء اللجنة،هذا مما أدى إلى عمل متجانس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تم توزيع المبلغ المخصص للقرى بشكل متساوي 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تم دراسة طلبات المستفيدين من قبل اللجنة بشكل مدروس جداً</w:t>
      </w:r>
    </w:p>
    <w:p>
      <w:pPr>
        <w:pStyle w:val="Style15"/>
        <w:numPr>
          <w:ilvl w:val="0"/>
          <w:numId w:val="1"/>
        </w:numPr>
        <w:bidi w:val="1"/>
        <w:ind w:left="1170" w:right="0" w:hanging="36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سيتم اختيار المستفيدين خلال يومين مقبلين وسيتم توزيع المشاريع الأسبوع القادم</w:t>
      </w:r>
    </w:p>
    <w:p>
      <w:pPr>
        <w:pStyle w:val="Style15"/>
        <w:bidi w:val="1"/>
        <w:ind w:left="117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117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>نتائج الزي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>جيدة</w:t>
      </w:r>
    </w:p>
    <w:p>
      <w:pPr>
        <w:pStyle w:val="Style15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bidi="ar-SY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bidi="ar-SY"/>
        </w:rPr>
      </w:r>
    </w:p>
    <w:p>
      <w:pPr>
        <w:pStyle w:val="Style15"/>
        <w:ind w:left="36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الزيارة القادم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الثلاثاء </w:t>
      </w:r>
      <w:r>
        <w:rPr>
          <w:rFonts w:cs="Times New Roman" w:ascii="Times New Roman" w:hAnsi="Times New Roman"/>
          <w:sz w:val="28"/>
          <w:szCs w:val="28"/>
          <w:lang w:bidi="ar-SY"/>
        </w:rPr>
        <w:t>31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bidi="ar-SY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SY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bidi="ar-SY"/>
        </w:rPr>
        <w:t>2011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SY"/>
        </w:rPr>
      </w:r>
    </w:p>
    <w:p>
      <w:pPr>
        <w:pStyle w:val="Style15"/>
        <w:ind w:left="5865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Y"/>
        </w:rPr>
        <w:t xml:space="preserve">                                 </w:t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510" w:hanging="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Style15"/>
        <w:ind w:left="435" w:hanging="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tabs>
          <w:tab w:val="clear" w:pos="720"/>
          <w:tab w:val="left" w:pos="6945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44:00Z</dcterms:created>
  <dc:creator>a</dc:creator>
  <dc:description/>
  <dc:language>en-US</dc:language>
  <cp:lastModifiedBy>HP</cp:lastModifiedBy>
  <dcterms:modified xsi:type="dcterms:W3CDTF">2011-05-19T22:44:00Z</dcterms:modified>
  <cp:revision>2</cp:revision>
  <dc:subject/>
  <dc:title/>
</cp:coreProperties>
</file>